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"Город  Архангельск"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 xml:space="preserve">__                                                                                                </w:t>
      </w:r>
      <w:r>
        <w:rPr>
          <w:sz w:val="24"/>
          <w:szCs w:val="24"/>
        </w:rPr>
        <w:t>от 24.04.2017 г. № 1303р</w:t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Администрация муниципального образования "Город Архангельск" 18 мая 2017 года в 15 часов 00 минут (время московское) проводит аукцион на право заключения договора аренды имущества, принадлежащего муниципальному образованию "Город Архангельск", указанного в п.8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участников аукциона 18 мая 2017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. 420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УФК по Архангельской области и Ненецкому автономному округу (ДМИ), л/с № 05243004840, ИНН 2901078408, КПП 290101001, р/с №40302810040303170239 в Отделение Архангельск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8 мая 2017 г. в 15 часов 00 минут (время московское) на  право  заключения договора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5 мая 2017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апреля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5 мая 2017 года до 16 часов 1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5 мая 2017 года с 16 часов 1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8 мая 2017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0 ма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835"/>
        <w:gridCol w:w="198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униципального имущества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оронина, д. 29, корп. 2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жилые помещения № 19, 20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расположенны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на 1 этаже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ежилого 2-этажного здания </w:t>
            </w:r>
            <w:r>
              <w:rPr>
                <w:sz w:val="22"/>
                <w:szCs w:val="22"/>
              </w:rPr>
              <w:t>1980 года постройки, являющиеся частью здания с кадастровым номеро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:22:070206: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 кирпичные, оклеены обоями, окрашены, полы – ламинат, линолеум, потолки подвесные, межкомнатная дверь – деревянная остекленная, входная дверь – металлическая. Благоустройство: отопление, горячее и холодное водоснабжение Канализация – общего пользова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 кв.м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левое назначение муниципального имущества: ателье, офис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 – 11 месяцев с момента заключения договора аренды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Лот № 1. Нежилые помещения № 19, 20 общей площадью 21,6 кв.м по адресу: г.Архангельск, территориальный округ Варавино-Фактория, ул. Воронина, д. 29, корп. 2, являющиеся частью здания с кадастровым номером 29:22:070206:93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инимальная) месячная арендная платы за муниципальное имущество – 9 269,49 рубля (без учета НДС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мер задатка – 1 853,90 руб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Шаг аукциона – 463,50 руб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28:00Z</dcterms:created>
  <dc:creator>FeklistovAN</dc:creator>
  <dc:description/>
  <cp:keywords/>
  <dc:language>en-US</dc:language>
  <cp:lastModifiedBy>Мария Сергеевна Пасторина</cp:lastModifiedBy>
  <cp:lastPrinted>2017-03-03T17:04:00Z</cp:lastPrinted>
  <dcterms:modified xsi:type="dcterms:W3CDTF">2017-04-24T13:14:00Z</dcterms:modified>
  <cp:revision>12</cp:revision>
  <dc:subject/>
  <dc:title>                                                                                     </dc:title>
</cp:coreProperties>
</file>